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Nasza druga wizyta w szkole partnerskiej w Hasbergen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Gmina Komprachcice już od dłuższego czasu utrzymuje partnerskie kontakty z miejscowością Hasbergen w Niemczech. Pierwszy kontakt naszej PSP w Chmielowicach z nauczycielami Haupt und Realschule w Hasbergen nastąpił w maju 1999r. Po niej nastąpiła pierwsza wizyta naszych uczniów w szkole partnerskiej w Hasbergen, która miała miejsce w dn. 27.09- 7.10.2000r.</w:t>
      </w:r>
    </w:p>
    <w:p>
      <w:pPr>
        <w:pStyle w:val="Normal"/>
        <w:rPr>
          <w:sz w:val="28"/>
        </w:rPr>
      </w:pPr>
      <w:r>
        <w:rPr>
          <w:sz w:val="28"/>
        </w:rPr>
        <w:t>W maju 2001r. z rewizytą przyjechali uczniowie ze szkoły w Hasbergen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Tak jak i po raz pierwszy wyjechaliśmy do Hasbergen autobusem liniowym wraz z uczniami ze szkół w Komprachcicach i Ochodzach.</w:t>
      </w:r>
    </w:p>
    <w:p>
      <w:pPr>
        <w:pStyle w:val="Normal"/>
        <w:rPr>
          <w:sz w:val="28"/>
        </w:rPr>
      </w:pPr>
      <w:r>
        <w:rPr>
          <w:sz w:val="28"/>
        </w:rPr>
        <w:t xml:space="preserve">Po 12 godzinnej podróży o godz. 3.30 rano znaleźliśmy się w Hasbergen. Mimo </w:t>
      </w:r>
    </w:p>
    <w:p>
      <w:pPr>
        <w:pStyle w:val="Normal"/>
        <w:rPr>
          <w:sz w:val="28"/>
        </w:rPr>
      </w:pPr>
      <w:r>
        <w:rPr>
          <w:sz w:val="28"/>
        </w:rPr>
        <w:t>Bardzo wczesnej pory oczekiwali na nas gospodarze wraz z niemieckimi koleżankami i kolegami. Zostaliśmy zabrani do ich domów , gdzie byliśmy serdecznie goszczeni przez nich w ciągu całego naszego pobytu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Dyrektor U. Lingk wraz z Panią J. Beck oraz innymi osobami z grona pedagogicznego tamtejszej szkoły przygotowały i realizowały bardzo bogaty program z wieloma atrakcjami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Następnego dnia mieliśmy okazję poznać Haupt i Realschule w Hasbergen </w:t>
      </w:r>
    </w:p>
    <w:p>
      <w:pPr>
        <w:pStyle w:val="Normal"/>
        <w:rPr>
          <w:sz w:val="28"/>
        </w:rPr>
      </w:pPr>
      <w:r>
        <w:rPr>
          <w:sz w:val="28"/>
        </w:rPr>
        <w:t>i uczestniczyć w lekcjach. Na lekcjach byliśmy jeszcze kilka razy w ciągu naszego pobytu. Dzieci nasze miały okazję przyjrzeć się pracy niemieckich kolegów i koleżanek. Brały także udział w zajęciach praktyczno-technicznych, na których przygotowały przyborniki z drewna na przybory szkolne, a które jako pamiątki mogły zabrać ze sobą do domu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Byliśmy także zaproszeni na spotkanie do Ratusza z Burmistrzem miasta Hasbergen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Odbyliśmy także spacer do Jeziora Srebrnego. Po południu trzeciego dnia, dzieci przy pomocy planu miasta i pytań o najważniejszych obiektach znajdujących się w centrum Osnabruck wraz ze swoimi koleżankami niemieckimi odbyły pieszy rajd po mieście poznając je w ten sposób</w:t>
      </w:r>
    </w:p>
    <w:p>
      <w:pPr>
        <w:pStyle w:val="Normal"/>
        <w:rPr>
          <w:sz w:val="28"/>
        </w:rPr>
      </w:pPr>
      <w:r>
        <w:rPr>
          <w:sz w:val="28"/>
        </w:rPr>
        <w:t>Wybraliśmy się także na całodniową wycieczkę do Munchenhagen do Dino Parku i nad jezioro Steinhuder Meer. Byliśmy także na wycieczce pociągiem w mieście portowym Bremie, gdzie zwiedziliśmy ciekawą wystawę Universum dotyczącą ziemi, kosmosu i człowieka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Zwiedziliśmy w czasie naszego pobytu dwa muzea w Osnabruck: Przemysłu i Środowiska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Mieliśmy okazję skorzystać z pięknej hali sportowej szkoły, gdzie zajęcia z naszymi dziećmi prowadził przebywający ze mną na wymianie A. Bartnik, nauczyciel z PSP w Komprachcicach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 sobotę i niedzielę dzieci przebywały w swoich rodzinach, które organizowały im czas wolny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Najbardziej dzieciom podobały się wyjazdy na basen, gdzie mogły popływać i poszaleć. Jednak największe wrażenie zrobiła na dzieciach wizyta </w:t>
      </w:r>
    </w:p>
    <w:p>
      <w:pPr>
        <w:pStyle w:val="Normal"/>
        <w:rPr>
          <w:sz w:val="28"/>
        </w:rPr>
      </w:pPr>
      <w:r>
        <w:rPr>
          <w:sz w:val="28"/>
        </w:rPr>
        <w:t>w stadninie koni w Hasbergen. Dzieci miały okazję pojeździć na koniach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i zwiedzić stadninę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W wieczór poprzedzający nasz wyjazd w szkole, w której przebywała na wymianie młodzież z Gimnazjum w Komprachcicach, odbył się wspólny wieczór pożegnalny naszych dzieci z ich koleżankami i rodzicami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8-go września w sobotę wieczorem, pełni wrażeń ruszyliśmy w drogę powrotną do domu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yła to chyba najlepsza lekcja języka niemieckiego dla naszych uczniów, na której nie tylko doskonalili język, ale także poznawali kulturę, kraj i życie codzienne naszych sąsiadów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Czekająca nas wiosną 2003 roku rewizyta uczniów szkoły w Hasbergen, mobilizuje naszych uczniów do intensywnej nauki i pogłębiania znajomości języka niemiecki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right"/>
        <w:rPr>
          <w:sz w:val="28"/>
        </w:rPr>
      </w:pPr>
      <w:r>
        <w:rPr/>
        <w:t>Opracowała  :         Ewa Spik</w:t>
      </w:r>
    </w:p>
    <w:p>
      <w:pPr>
        <w:pStyle w:val="Normal"/>
        <w:jc w:val="right"/>
        <w:rPr/>
      </w:pPr>
      <w:r>
        <w:rPr>
          <w:sz w:val="28"/>
        </w:rPr>
        <w:t xml:space="preserve">       </w:t>
      </w:r>
      <w:r>
        <w:rPr/>
        <w:t>nauczyciel j. niemieckiego</w:t>
      </w:r>
      <w:r>
        <w:rPr>
          <w:sz w:val="28"/>
        </w:rPr>
        <w:t xml:space="preserve">                                        </w:t>
      </w:r>
    </w:p>
    <w:p>
      <w:pPr>
        <w:pStyle w:val="Normal"/>
        <w:jc w:val="right"/>
        <w:rPr>
          <w:sz w:val="28"/>
        </w:rPr>
      </w:pPr>
      <w:r>
        <w:rPr/>
        <w:t>w PSP Chmielowi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ałączniki : zdjęci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biórka przed szkołą w Hasbergen          </w:t>
      </w:r>
      <w:hyperlink r:id="rId2">
        <w:r>
          <w:rPr>
            <w:rStyle w:val="InternetLink"/>
          </w:rPr>
          <w:t>zbiórka przed szkołą.jpg</w:t>
        </w:r>
      </w:hyperlink>
    </w:p>
    <w:p>
      <w:pPr>
        <w:pStyle w:val="Normal"/>
        <w:numPr>
          <w:ilvl w:val="0"/>
          <w:numId w:val="2"/>
        </w:numPr>
        <w:rPr>
          <w:sz w:val="28"/>
        </w:rPr>
      </w:pPr>
      <w:r>
        <w:rPr/>
        <w:t xml:space="preserve">Burmistrz Hasbergen  wita młodzież z Polski      </w:t>
      </w:r>
      <w:hyperlink r:id="rId3">
        <w:r>
          <w:rPr>
            <w:rStyle w:val="InternetLink"/>
          </w:rPr>
          <w:t>Burmistrz wita młodzież.jpg</w:t>
        </w:r>
      </w:hyperlink>
    </w:p>
    <w:p>
      <w:pPr>
        <w:pStyle w:val="Normal"/>
        <w:numPr>
          <w:ilvl w:val="0"/>
          <w:numId w:val="2"/>
        </w:numPr>
        <w:rPr>
          <w:sz w:val="28"/>
        </w:rPr>
      </w:pPr>
      <w:r>
        <w:rPr/>
        <w:t xml:space="preserve">Uczniowie z Polski na przyjęciu u  Burmistrza w Radzie Miasta w Hasbergen    </w:t>
      </w:r>
      <w:hyperlink r:id="rId4">
        <w:r>
          <w:rPr>
            <w:rStyle w:val="InternetLink"/>
          </w:rPr>
          <w:t>Spotkanie u Burmistrza.jpg</w:t>
        </w:r>
      </w:hyperlink>
    </w:p>
    <w:p>
      <w:pPr>
        <w:pStyle w:val="Normal"/>
        <w:numPr>
          <w:ilvl w:val="0"/>
          <w:numId w:val="2"/>
        </w:numPr>
        <w:rPr>
          <w:sz w:val="28"/>
        </w:rPr>
      </w:pPr>
      <w:r>
        <w:rPr/>
        <w:t xml:space="preserve">Dzieci  zwiedzają wystawę „Uniwersum”  w Bremie     </w:t>
      </w:r>
      <w:hyperlink r:id="rId5">
        <w:r>
          <w:rPr>
            <w:rStyle w:val="InternetLink"/>
          </w:rPr>
          <w:t>Wystawa - Uniwrrsum.jpg</w:t>
        </w:r>
      </w:hyperlink>
      <w:r>
        <w:rPr/>
        <w:t xml:space="preserve">      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/>
        <w:t xml:space="preserve">Wspólne zdjęcie przed budynkiem wystawy   „Uniwersum w Bremie </w:t>
      </w:r>
      <w:hyperlink r:id="rId6">
        <w:r>
          <w:rPr>
            <w:rStyle w:val="InternetLink"/>
          </w:rPr>
          <w:t xml:space="preserve">„                                                                                    </w:t>
        </w:r>
      </w:hyperlink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37" w:right="73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bi&#243;rka%20przed%20szko&#322;&#261;.jpg" TargetMode="External"/><Relationship Id="rId3" Type="http://schemas.openxmlformats.org/officeDocument/2006/relationships/hyperlink" Target="../in/Burmistrz%20wita%20m&#322;odzie&#380;.jpg" TargetMode="External"/><Relationship Id="rId4" Type="http://schemas.openxmlformats.org/officeDocument/2006/relationships/hyperlink" Target="../in/Spotkanie%20u%20Burmistrza.jpg" TargetMode="External"/><Relationship Id="rId5" Type="http://schemas.openxmlformats.org/officeDocument/2006/relationships/hyperlink" Target="../in/Wystawa%20-%20Uniwrrsum.jpg" TargetMode="External"/><Relationship Id="rId6" Type="http://schemas.openxmlformats.org/officeDocument/2006/relationships/hyperlink" Target="../in/Zdj&#281;cie%20przed%20wystaw&#261;.jp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1:48:00Z</dcterms:created>
  <dc:creator>PSP Chmielowice</dc:creator>
  <dc:description/>
  <dc:language>en-US</dc:language>
  <cp:lastModifiedBy>Adamkiewicz</cp:lastModifiedBy>
  <dcterms:modified xsi:type="dcterms:W3CDTF">2002-11-06T12:01:00Z</dcterms:modified>
  <cp:revision>3</cp:revision>
  <dc:subject/>
  <dc:title>Nasza druga wizyta w szkole partnerskiej w Hasbergen</dc:title>
</cp:coreProperties>
</file>